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 points</w:t>
      </w:r>
    </w:p>
    <w:p>
      <w:pPr>
        <w:pStyle w:val="TextBody"/>
        <w:spacing w:lineRule="auto" w:line="312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For items 1-6, you will hear an interview with two young teenagers, Ben Wright and Sophie Carter, who design and make their own clothes. For each question, choose the correct answer </w:t>
      </w:r>
      <w:r>
        <w:rPr>
          <w:b/>
          <w:sz w:val="24"/>
          <w:szCs w:val="24"/>
        </w:rPr>
        <w:t>(A, B, or C) which fits best. You w</w:t>
      </w:r>
      <w:r>
        <w:rPr>
          <w:b/>
          <w:sz w:val="24"/>
          <w:szCs w:val="24"/>
          <w:lang w:eastAsia="en-US"/>
        </w:rPr>
        <w:t>ill hear the text twice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hat made Ben decide to start designing his own T-shirts?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 present he received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 TV programm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something he saw on the Internet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Ben put his designs onto his T-shirts by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using an iron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sewing them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drawing them on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hen Ben's friends saw his T-shirts, they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asked Ben to design one for them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anted to make one of their own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put a photo of one in the school magazine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ho helps out in Sophie's after-school class?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some older students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other teachers from the school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arents of the people attending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Sophie thinks the class is popular with students becaus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they end up with really unusual clothes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they save money by making their own clothes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they can show other students what they've done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What does Sophie want to improve?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her sewing skills for making her designs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her choices of suitable colours and materials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her drawings for her design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8"/>
        <w:gridCol w:w="1577"/>
        <w:gridCol w:w="1577"/>
        <w:gridCol w:w="1578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1pt;mso-wrap-distance-left:9pt;mso-wrap-distance-right:0pt;mso-wrap-distance-top:0pt;mso-wrap-distance-bottom:0pt;margin-top:-1.5pt;mso-position-vertical-relative:text;margin-left:36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99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9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</w:t>
    </w:r>
    <w:r>
      <w:rPr>
        <w:b/>
        <w:bCs/>
        <w:vertAlign w:val="superscript"/>
      </w:rPr>
      <w:t>х</w:t>
    </w:r>
    <w:r>
      <w:rPr>
        <w:b/>
        <w:bCs/>
      </w:rPr>
      <w:t xml:space="preserve"> – 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>
        <w:lang w:val="en-US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стр.из </w:t>
    </w:r>
    <w:r>
      <w:rPr>
        <w:lang w:val="en-US"/>
      </w:rPr>
      <w:t>1</w: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  <w:bCs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  <w:bCs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  <w:bCs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500" w:hanging="360"/>
      </w:pPr>
      <w:rPr>
        <w:b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;Times New Roman" w:cs="Time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8:33:00Z</dcterms:created>
  <dc:creator>Yulia</dc:creator>
  <dc:description/>
  <cp:keywords/>
  <dc:language>en-US</dc:language>
  <cp:lastModifiedBy>Ксения Чукилева</cp:lastModifiedBy>
  <dcterms:modified xsi:type="dcterms:W3CDTF">2025-10-14T20:29:00Z</dcterms:modified>
  <cp:revision>6</cp:revision>
  <dc:subject/>
  <dc:title>Конкурс понимания устного текста (аудирование)</dc:title>
</cp:coreProperties>
</file>